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14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14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14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14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1137"/>
        <w:gridCol w:w="850"/>
      </w:tblGrid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муниципальных внутренних заимствований Ханты-Мансийского район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4317" w:type="dxa"/>
            <w:gridSpan w:val="5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на 2025 год и на плановый период 2026 и 2027 год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е внутренние заимств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025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38 405,9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29 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2 498,4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7:25:00Z</dcterms:modified>
  <cp:revision>3</cp:revision>
  <dc:subject/>
  <dc:title/>
</cp:coreProperties>
</file>